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1980"/>
        <w:gridCol w:w="2340"/>
        <w:gridCol w:w="2340"/>
        <w:gridCol w:w="2160"/>
      </w:tblGrid>
      <w:tr>
        <w:trPr/>
        <w:tc>
          <w:tcPr>
            <w:tcW w:w="13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PS –Planning for Letters and Sounds Programme KS1 and FSt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Group                                           Da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da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s for the se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it and Revie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se previously learnt let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new let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nding and segmenting with lett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cky wo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or spelling with the new letter / sounds /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or write a caption / sentence using the new wo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L </w:t>
            </w:r>
          </w:p>
        </w:tc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15:00Z</dcterms:created>
  <dc:creator>r.phillips</dc:creator>
  <dc:description/>
  <cp:keywords/>
  <dc:language>en-US</dc:language>
  <cp:lastModifiedBy>r.phillips</cp:lastModifiedBy>
  <cp:lastPrinted>2008-01-07T08:11:00Z</cp:lastPrinted>
  <dcterms:modified xsi:type="dcterms:W3CDTF">2010-04-28T14:04:00Z</dcterms:modified>
  <cp:revision>3</cp:revision>
  <dc:subject/>
  <dc:title>TPS –Planning for Letters and Sounds Programme KS1 and FStage</dc:title>
</cp:coreProperties>
</file>